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32"/>
          <w:szCs w:val="32"/>
        </w:rPr>
        <w:t>Název VZ: „</w:t>
      </w:r>
      <w:r>
        <w:rPr>
          <w:rFonts w:cs="Cambria"/>
          <w:b/>
          <w:sz w:val="32"/>
          <w:szCs w:val="32"/>
        </w:rPr>
        <w:t>Notebooky pro personál Mateřské školy Jílové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íslo VZ: MŠ 2/202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0-09-11T06:20:00Z</dcterms:modified>
  <cp:revision>8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